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702594022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2139171073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1627673849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2032323697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721234479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1579920182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212936598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990888968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802912459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